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444444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44444"/>
          <w:sz w:val="28"/>
          <w:szCs w:val="28"/>
          <w:lang w:val="ru-RU" w:eastAsia="ru-RU"/>
        </w:rPr>
        <w:t xml:space="preserve">Об утверждении Положения </w:t>
      </w:r>
    </w:p>
    <w:p>
      <w:pPr>
        <w:pStyle w:val="Normal"/>
        <w:numPr>
          <w:ilvl w:val="0"/>
          <w:numId w:val="2"/>
        </w:numPr>
        <w:spacing w:lineRule="atLeast" w:line="330" w:before="0" w:after="24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44444"/>
          <w:sz w:val="28"/>
          <w:szCs w:val="28"/>
          <w:lang w:eastAsia="ru-RU"/>
        </w:rPr>
        <w:t xml:space="preserve">о денежном содержании лиц, </w:t>
      </w:r>
    </w:p>
    <w:p>
      <w:pPr>
        <w:pStyle w:val="Normal"/>
        <w:numPr>
          <w:ilvl w:val="0"/>
          <w:numId w:val="2"/>
        </w:numPr>
        <w:spacing w:lineRule="atLeast" w:line="330" w:before="0" w:after="24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44444"/>
          <w:sz w:val="28"/>
          <w:szCs w:val="28"/>
          <w:lang w:eastAsia="ru-RU"/>
        </w:rPr>
        <w:t xml:space="preserve">замещающих муниципальные </w:t>
      </w:r>
    </w:p>
    <w:p>
      <w:pPr>
        <w:pStyle w:val="Normal"/>
        <w:numPr>
          <w:ilvl w:val="0"/>
          <w:numId w:val="2"/>
        </w:numPr>
        <w:spacing w:lineRule="atLeast" w:line="330" w:before="0" w:after="24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44444"/>
          <w:sz w:val="28"/>
          <w:szCs w:val="28"/>
          <w:lang w:eastAsia="ru-RU"/>
        </w:rPr>
        <w:t xml:space="preserve">должности и должности </w:t>
      </w:r>
    </w:p>
    <w:p>
      <w:pPr>
        <w:pStyle w:val="Normal"/>
        <w:numPr>
          <w:ilvl w:val="0"/>
          <w:numId w:val="2"/>
        </w:numPr>
        <w:spacing w:lineRule="atLeast" w:line="330" w:before="0" w:after="24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44444"/>
          <w:sz w:val="28"/>
          <w:szCs w:val="28"/>
          <w:lang w:eastAsia="ru-RU"/>
        </w:rPr>
        <w:t>муниципальной службы в органах</w:t>
      </w:r>
    </w:p>
    <w:p>
      <w:pPr>
        <w:pStyle w:val="Normal"/>
        <w:numPr>
          <w:ilvl w:val="0"/>
          <w:numId w:val="2"/>
        </w:numPr>
        <w:spacing w:lineRule="atLeast" w:line="330" w:before="0" w:after="24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44444"/>
          <w:sz w:val="28"/>
          <w:szCs w:val="28"/>
          <w:lang w:eastAsia="ru-RU"/>
        </w:rPr>
        <w:t>местного самоуправления</w:t>
      </w:r>
    </w:p>
    <w:p>
      <w:pPr>
        <w:pStyle w:val="Normal"/>
        <w:numPr>
          <w:ilvl w:val="0"/>
          <w:numId w:val="2"/>
        </w:numPr>
        <w:spacing w:lineRule="atLeast" w:line="330" w:before="0" w:after="24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44444"/>
          <w:sz w:val="28"/>
          <w:szCs w:val="28"/>
          <w:lang w:eastAsia="ru-RU"/>
        </w:rPr>
        <w:t xml:space="preserve">городского округа Фрязино </w:t>
      </w:r>
    </w:p>
    <w:p>
      <w:pPr>
        <w:pStyle w:val="Normal"/>
        <w:numPr>
          <w:ilvl w:val="0"/>
          <w:numId w:val="2"/>
        </w:numPr>
        <w:spacing w:lineRule="atLeast" w:line="330" w:before="0" w:after="24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444444"/>
          <w:sz w:val="28"/>
          <w:szCs w:val="28"/>
          <w:lang w:eastAsia="ru-RU"/>
        </w:rPr>
        <w:t>Московской области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2.03.2007 № 25-ФЗ «О муниципальной службе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Законами Московской области от 24.07.2007 № 137/2007-ОЗ «О муниципальной службе в Московской области», от 11.11.2011 № 194/2011-ОЗ «О денежном содержании лиц, замещающих муниципальные должности и должности муниципальной службы в Московской области», Совет депутатов городского округа Фрязино Московской области решил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ложение о денежном содержании лиц, замещающих муниципальные должности и должности муниципальной службы в органах местного самоуправления  городского округа Фрязино Московской области  (прилагается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распространяется на правоотношения возникшие с 01.01.2023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 момента вступления в силу настоящего решения признать утратившими силу следующие решения Совета депутатов городского округа Фрязино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5.12.2011 № 111 «О принятии Положения «О денежном содержании лиц, замещающих муниципальные должности и должности муниципальной службы в городе Фрязино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0.12.2012 № 186 «О внесении изменений в решение Совета депутатов города Фрязино от 15.12.2011 № 111 «О принятии Положения «О денежном содержании лиц, замещающих муниципальные должности и должности муниципальной службы в городе Фрязино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30.05.2013 № 212 «О внесении изменений в решение Совета депутатов города Фрязино от 15.12.2011 № 111 «О принятии Положения «О денежном содержании лиц, замещающих муниципальные должности и должности муниципальной службы в городе Фрязино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8.11.2013 № 236 «О внесении изменений в решение Совета депутатов города Фрязино от 15.12.2011 № 111 «О принятии Положения «О денежном содержании лиц, замещающих муниципальные должности и должности муниципальной службы в городе Фрязино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15 № 38 «О внесении изменений в решение Совета депутатов города Фрязино от 15.12.2011 № 111 «О принятии Положения «О денежном содержании лиц, замещающих муниципальные должности и должности муниципальной службы в городе Фрязино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04.02.2016 № 47 «О внесении изменений в решение Совета депутатов города Фрязино от 15.12.2011 № 111 «О принятии Положения «О денежном содержании лиц, замещающих муниципальные должности и должности муниципальной службы в городе Фрязино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30.01.2020 № 397 «О внесении изменений в решение Совета депутатов города Фрязино от 15.12.2011 № 111 «О принятии Положения «О денежном содержании лиц, замещающих муниципальные должности и должности муниципальной службы в городе Фрязин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Направить настоящее решение на подписание Главе городского округа Фрязино для подписани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ешения __________________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ab/>
        <w:t>Глава городского округа Фрязин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Е.В. Романова                  ______________Д.Р. Воробье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ГЛАСОВАНО:                                                                              Подпись, д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Первый з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аместитель главы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а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дминистрации </w:t>
        <w:tab/>
        <w:t xml:space="preserve">                                                   </w:t>
      </w: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Н.В. Бощеван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Заместитель главы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администрации</w:t>
        <w:tab/>
        <w:t xml:space="preserve">                                                   А.М. Тропин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Начальник</w:t>
      </w: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 xml:space="preserve"> Управления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правого и кадрового обеспеч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администрации</w:t>
        <w:tab/>
        <w:t xml:space="preserve">                                                А.В. Глинщик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Н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ачальник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 xml:space="preserve">юридического отдела Управления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правого и кадрового обеспеч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администрации</w:t>
        <w:tab/>
        <w:t xml:space="preserve">                                                 </w:t>
      </w: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И.Р. Борис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  <w:tab/>
        <w:t xml:space="preserve">                                                О.В. Ре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Разослано: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eastAsia="ar-SA"/>
        </w:rPr>
        <w:t>адм., Бощевану Н.В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ar-SA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eastAsia="ar-SA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ar-SA"/>
        </w:rPr>
        <w:t xml:space="preserve"> Тропину А.М.,  Рева О.В., Знаменской Н.Н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нитель: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Начальник</w:t>
      </w: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 xml:space="preserve"> Управления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правого и кадрового обеспеч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/>
      </w:pPr>
      <w:r>
        <w:rPr>
          <w:rStyle w:val="InternetLink"/>
          <w:rFonts w:eastAsia="Andale Sans UI;Arial Unicode MS" w:cs="Times New Roman" w:ascii="Times New Roman" w:hAnsi="Times New Roman"/>
          <w:color w:val="000000"/>
          <w:sz w:val="28"/>
          <w:szCs w:val="28"/>
          <w:u w:val="none"/>
          <w:lang w:val="ru-RU" w:eastAsia="zh-CN" w:bidi="en-US"/>
        </w:rPr>
        <w:t>администрации</w:t>
        <w:tab/>
        <w:t xml:space="preserve">                                                А.В. Глинщикова</w:t>
      </w:r>
    </w:p>
    <w:p>
      <w:pPr>
        <w:pStyle w:val="Normal"/>
        <w:numPr>
          <w:ilvl w:val="0"/>
          <w:numId w:val="2"/>
        </w:numPr>
        <w:suppressAutoHyphens w:val="false"/>
        <w:ind w:left="5812" w:right="0" w:hanging="0"/>
        <w:jc w:val="both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5812" w:right="0" w:hanging="0"/>
        <w:jc w:val="both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eastAsia="Andale Sans UI;Arial Unicode MS" w:cs="Times New Roman"/>
        <w:color w:val="000000"/>
        <w:lang w:val="ru-RU" w:eastAsia="zh-CN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eastAsia="Andale Sans UI;Arial Unicode MS" w:cs="Times New Roman"/>
        <w:color w:val="000000"/>
        <w:lang w:val="ru-RU" w:eastAsia="zh-CN" w:bidi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ascii="Times New Roman" w:hAnsi="Times New Roman" w:eastAsia="Andale Sans UI;Arial Unicode MS" w:cs="Times New Roman"/>
        <w:color w:val="000000"/>
        <w:lang w:val="ru-RU" w:eastAsia="zh-CN" w:bidi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  <w:b/>
      <w:bCs/>
      <w:color w:val="000000"/>
      <w:sz w:val="28"/>
      <w:szCs w:val="28"/>
      <w:lang w:val="ru-RU" w:eastAsia="zh-CN" w:bidi="en-US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rFonts w:ascii="Calibri" w:hAnsi="Calibri" w:eastAsia="Calibri" w:cs=""/>
      <w:sz w:val="22"/>
      <w:szCs w:val="22"/>
    </w:rPr>
  </w:style>
  <w:style w:type="character" w:styleId="Style12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"/>
      <w:kern w:val="2"/>
      <w:sz w:val="22"/>
      <w:szCs w:val="22"/>
      <w:lang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12">
    <w:name w:val="Обычный1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zh-CN" w:bidi="ar-SA"/>
    </w:rPr>
  </w:style>
  <w:style w:type="paragraph" w:styleId="21">
    <w:name w:val="Основной текст с отступом 21"/>
    <w:basedOn w:val="12"/>
    <w:qFormat/>
    <w:pPr>
      <w:ind w:left="0" w:right="0" w:firstLine="720"/>
      <w:jc w:val="both"/>
    </w:pPr>
    <w:rPr>
      <w:sz w:val="28"/>
      <w:szCs w:val="28"/>
    </w:rPr>
  </w:style>
  <w:style w:type="paragraph" w:styleId="Style20">
    <w:name w:val="Основной текс"/>
    <w:basedOn w:val="12"/>
    <w:qFormat/>
    <w:pPr>
      <w:ind w:left="0" w:right="0" w:firstLine="720"/>
    </w:pPr>
    <w:rPr>
      <w:sz w:val="28"/>
      <w:szCs w:val="28"/>
    </w:rPr>
  </w:style>
  <w:style w:type="paragraph" w:styleId="22">
    <w:name w:val="Основной текст с отступом 22"/>
    <w:basedOn w:val="Normal"/>
    <w:qFormat/>
    <w:pPr>
      <w:widowControl w:val="false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948DEECF9EA7C01774EF2E5604A6E235FBC21D56E5DAE324AEC10FB92E6CE52CBD7DEE1A7C027BDBF5D93C3144490FC3F18B72D1178FA7Cy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54:00Z</dcterms:created>
  <dc:creator>Роман</dc:creator>
  <dc:description/>
  <dc:language>en-US</dc:language>
  <cp:lastModifiedBy/>
  <cp:lastPrinted>1995-11-21T17:41:00Z</cp:lastPrinted>
  <dcterms:modified xsi:type="dcterms:W3CDTF">2023-01-30T09:28:24Z</dcterms:modified>
  <cp:revision>51</cp:revision>
  <dc:subject/>
  <dc:title>Решение Совета депутатов Щелковского муниципального района МО от 21.10.2014 N 17/3(ред. от 16.12.2014)"Об утверждении структуры администрации Щелковского муниципального района с 01.01.2015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